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102:966 с видом разрешенного  использования – среднеэтажная жилая застройка, объекты гаражного назначения, многоэтажная жилая застройка (высотная застройка)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улица Дзержинского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0102:966 с видом разрешенного  использования – среднеэтажная жилая застройка, объекты гаражного назначения, многоэтажная жилая застройка (высотная застройка)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размещения объектов капитального строительства, строений вспомогательного использования на расстоянии               1,5 м от восточной границы земельного учас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                   Ставропольский край, город Ставрополь, улица Дзержинского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0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0-11T09:02:00Z</dcterms:modified>
  <cp:revision>18</cp:revision>
  <dc:subject/>
  <dc:title>Приложение 3</dc:title>
</cp:coreProperties>
</file>